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bCs w:val="false"/>
          <w:sz w:val="8"/>
          <w:lang w:val="en-US" w:eastAsia="en-US"/>
        </w:rPr>
      </w:pPr>
      <w:r>
        <w:rPr>
          <w:b w:val="false"/>
          <w:bCs w:val="false"/>
          <w:sz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86055</wp:posOffset>
                </wp:positionH>
                <wp:positionV relativeFrom="paragraph">
                  <wp:posOffset>6159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4.85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97205</wp:posOffset>
                </wp:positionH>
                <wp:positionV relativeFrom="paragraph">
                  <wp:posOffset>60325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4.75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473710</wp:posOffset>
            </wp:positionH>
            <wp:positionV relativeFrom="page">
              <wp:posOffset>979805</wp:posOffset>
            </wp:positionV>
            <wp:extent cx="629285" cy="629285"/>
            <wp:effectExtent l="0" t="0" r="0" b="0"/>
            <wp:wrapNone/>
            <wp:docPr id="3" name="Obraz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367030</wp:posOffset>
                </wp:positionH>
                <wp:positionV relativeFrom="paragraph">
                  <wp:posOffset>814070</wp:posOffset>
                </wp:positionV>
                <wp:extent cx="6505575" cy="390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39052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2"/>
                                <w:szCs w:val="32"/>
                              </w:rPr>
                              <w:t>Karta Pracy nr KP/A.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512.25pt;height:30.75pt;mso-wrap-distance-left:9.05pt;mso-wrap-distance-right:9.05pt;mso-wrap-distance-top:0pt;mso-wrap-distance-bottom:0pt;margin-top:64.1pt;mso-position-vertical-relative:text;margin-left:-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mbria" w:hAnsi="Cambria" w:cs="Cambri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32"/>
                          <w:szCs w:val="32"/>
                        </w:rPr>
                        <w:t>Karta Pracy nr KP/A.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Cambri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Cambria" w:ascii="Cambria" w:hAnsi="Cambria"/>
          <w:b/>
          <w:sz w:val="32"/>
          <w:szCs w:val="32"/>
        </w:rPr>
        <w:t xml:space="preserve">A.5 WYKAŃCZANIE WYROBÓW WŁÓKIENNICZYCH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632423"/>
          <w:sz w:val="40"/>
          <w:szCs w:val="40"/>
        </w:rPr>
      </w:pPr>
      <w:r>
        <w:rPr>
          <w:rFonts w:cs="Cambria" w:ascii="Cambria" w:hAnsi="Cambria"/>
          <w:b/>
          <w:color w:val="632423"/>
          <w:sz w:val="40"/>
          <w:szCs w:val="40"/>
        </w:rPr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bCs w:val="false"/>
          <w:color w:val="632423"/>
          <w:sz w:val="20"/>
          <w:szCs w:val="20"/>
          <w:lang w:val="en-US" w:eastAsia="en-US"/>
        </w:rPr>
      </w:pPr>
      <w:r>
        <w:rPr>
          <w:b w:val="false"/>
          <w:bCs w:val="false"/>
          <w:color w:val="632423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127250</wp:posOffset>
            </wp:positionH>
            <wp:positionV relativeFrom="page">
              <wp:posOffset>2326640</wp:posOffset>
            </wp:positionV>
            <wp:extent cx="3938905" cy="2783840"/>
            <wp:effectExtent l="0" t="0" r="0" b="0"/>
            <wp:wrapSquare wrapText="bothSides"/>
            <wp:docPr id="5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color w:val="632423"/>
          <w:sz w:val="20"/>
          <w:szCs w:val="20"/>
          <w:lang w:val="en-US" w:eastAsia="en-US"/>
        </w:rPr>
      </w:pPr>
      <w:r>
        <w:rPr>
          <w:b w:val="false"/>
          <w:color w:val="632423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13355</wp:posOffset>
                </wp:positionH>
                <wp:positionV relativeFrom="paragraph">
                  <wp:posOffset>193675</wp:posOffset>
                </wp:positionV>
                <wp:extent cx="2901315" cy="19297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18"/>
                                <w:szCs w:val="18"/>
                              </w:rPr>
                              <w:t>Mam na imię Ksawery. Swoją karierę w przemyśle włókienniczym rozpocząłem w wieku 17 lat. Po ukończeniu szkoły zawodowej podjąłem pracę jako operator maszyn w przemyśle włókienniczym. Praca wymagała ode mnie dużej koncentracji oraz precyzji. Jednak mogłem się wiele nauczyć i rozwijać swoje pasje związane z wytwarzaniem różnych wyrobów włókienniczych, więc wykonywałem ją bardzo chętnie. Moja ciężka praca i determinacja w realizacji swojej pasji pomogły mi w osiągnięciu sukcesu, jakim na dzień dzisiejszy jest prowadzenie własnej firmy odzieżowej eksportującej ubrania do europejskich krajów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5pt;height:151.95pt;mso-wrap-distance-left:9.05pt;mso-wrap-distance-right:9.05pt;mso-wrap-distance-top:0pt;mso-wrap-distance-bottom:0pt;margin-top:15.25pt;mso-position-vertical-relative:text;margin-left:2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18"/>
                          <w:szCs w:val="18"/>
                        </w:rPr>
                        <w:t>Mam na imię Ksawery. Swoją karierę w przemyśle włókienniczym rozpocząłem w wieku 17 lat. Po ukończeniu szkoły zawodowej podjąłem pracę jako operator maszyn w przemyśle włókienniczym. Praca wymagała ode mnie dużej koncentracji oraz precyzji. Jednak mogłem się wiele nauczyć i rozwijać swoje pasje związane z wytwarzaniem różnych wyrobów włókienniczych, więc wykonywałem ją bardzo chętnie. Moja ciężka praca i determinacja w realizacji swojej pasji pomogły mi w osiągnięciu sukcesu, jakim na dzień dzisiejszy jest prowadzenie własnej firmy odzieżowej eksportującej ubrania do europejskich krajó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04010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Square wrapText="bothSides"/>
            <wp:docPr id="7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-367030</wp:posOffset>
                </wp:positionH>
                <wp:positionV relativeFrom="paragraph">
                  <wp:posOffset>2277745</wp:posOffset>
                </wp:positionV>
                <wp:extent cx="6429375" cy="13335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8.9pt;margin-top:179.3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1515110" cy="1938655"/>
            <wp:effectExtent l="0" t="0" r="0" b="0"/>
            <wp:docPr id="9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240"/>
        <w:ind w:left="28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67030</wp:posOffset>
                </wp:positionH>
                <wp:positionV relativeFrom="paragraph">
                  <wp:posOffset>25209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8.9pt;margin-top:19.8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67030</wp:posOffset>
                </wp:positionH>
                <wp:positionV relativeFrom="paragraph">
                  <wp:posOffset>457835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36.0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9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67030</wp:posOffset>
                </wp:positionH>
                <wp:positionV relativeFrom="paragraph">
                  <wp:posOffset>13335</wp:posOffset>
                </wp:positionV>
                <wp:extent cx="247650" cy="4572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57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1.05pt;width:19.45pt;height:35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9"/>
        </w:numPr>
        <w:spacing w:lineRule="auto" w:line="240" w:before="240" w:after="200"/>
        <w:ind w:left="284" w:hanging="284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50495</wp:posOffset>
                </wp:positionH>
                <wp:positionV relativeFrom="paragraph">
                  <wp:posOffset>-53340</wp:posOffset>
                </wp:positionV>
                <wp:extent cx="6362700" cy="3048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1.85pt;margin-top:-4.2pt;width:500.95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50495</wp:posOffset>
                </wp:positionH>
                <wp:positionV relativeFrom="paragraph">
                  <wp:posOffset>20955</wp:posOffset>
                </wp:positionV>
                <wp:extent cx="247650" cy="6451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5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1.85pt;margin-top:1.65pt;width:19.45pt;height:50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400"/>
        <w:gridCol w:w="415"/>
        <w:gridCol w:w="415"/>
        <w:gridCol w:w="415"/>
        <w:gridCol w:w="419"/>
        <w:gridCol w:w="413"/>
        <w:gridCol w:w="795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konywać zadania logiczne oraz matematyczne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 zdyscyplinowany/a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nowi dla mnie problemu skoncentrowanie uwagi na wykonywaniu tej samej czynności przez dłuży czas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uję wszystkie zadania z bardzo dużą precyzją </w:t>
              <w:br/>
              <w:t>i dokładnością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nowi dla mnie problemu szybkie rozwiązywanie gier typu Memory lub innych z wykorzystaniem pamięci wzrokowej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ę polecenia zgodnie z daną instrukcją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ojektować i samodzielnie wykańczać różne wyroby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konywać różne projekty artystyczne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czynności w dużym hałasie nie stanowi dla mnie problemu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nowiłoby dla mnie przeszkody wykonywanie pracy</w:t>
              <w:br/>
              <w:t>z użyciem substancji chemicznych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nowiłoby dla mnie przeszkody wykonywanie określonych czynności w jednej pozycji przez dłuższą chwilę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odnawiać stare maszyny i urządzenia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am się samodzielnie rozwiązywać napotkane problemy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użym zainteresowaniem śledzę nowinki modowe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drażać swoje własne projekty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nowi dla mnie problemu wykonywanie czynności zarówno indywidualnie, jak i w grupie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nowiłoby dla mnie problemu przeprowadzanie testów</w:t>
              <w:br/>
              <w:t>i kontroli różnych produktów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mam problemu z prawidłowym rozpoznawaniem barw.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nowi dla mnie problemu wykonywanie zadań wymagających dużej sprawności rąk i/lub nóg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j ogólny stan zdrowia pozawala mi na pracę </w:t>
              <w:br/>
              <w:t>w warunkach uciążliwych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right" w:pos="8257" w:leader="none"/>
              </w:tabs>
              <w:spacing w:lineRule="auto" w:line="240" w:before="0" w:after="120"/>
              <w:ind w:firstLine="709"/>
              <w:rPr/>
            </w:pPr>
            <w:r>
              <w:rPr>
                <w:sz w:val="20"/>
                <w:szCs w:val="20"/>
                <w:shd w:fill="404040" w:val="clear"/>
              </w:rPr>
              <w:tab/>
            </w:r>
            <w:r>
              <w:rPr>
                <w:color w:val="FFFFFF"/>
                <w:sz w:val="20"/>
                <w:szCs w:val="20"/>
                <w:shd w:fill="404040" w:val="clear"/>
              </w:rPr>
              <w:t>Raze</w:t>
            </w:r>
            <w:r>
              <w:rPr>
                <w:color w:val="FFFFFF"/>
                <w:sz w:val="20"/>
                <w:szCs w:val="20"/>
              </w:rPr>
              <w:t>m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240" w:after="24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0990</wp:posOffset>
                </wp:positionH>
                <wp:positionV relativeFrom="paragraph">
                  <wp:posOffset>595630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pt;margin-top:46.9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0990</wp:posOffset>
                </wp:positionH>
                <wp:positionV relativeFrom="paragraph">
                  <wp:posOffset>104140</wp:posOffset>
                </wp:positionV>
                <wp:extent cx="6429375" cy="43307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3308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3.7pt;margin-top:8.2pt;width:506.2pt;height:34.0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NA KSZTAŁTOWANIE UMIEJĘTNOŚCI WYSZUKIWANIA INFORMACJI </w:t>
        <w:br/>
        <w:t>W KATALOGU KWALIFIKACJI ZAWODOWY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0990</wp:posOffset>
                </wp:positionH>
                <wp:positionV relativeFrom="paragraph">
                  <wp:posOffset>304800</wp:posOffset>
                </wp:positionV>
                <wp:extent cx="247650" cy="5416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pt;margin-top:24pt;width:19.45pt;height:42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ój punkt widzenia różni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240" w:after="120"/>
        <w:ind w:left="714" w:hanging="357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291465</wp:posOffset>
                </wp:positionH>
                <wp:positionV relativeFrom="paragraph">
                  <wp:posOffset>82550</wp:posOffset>
                </wp:positionV>
                <wp:extent cx="6429375" cy="3048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5pt;margin-top:6.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91465</wp:posOffset>
                </wp:positionH>
                <wp:positionV relativeFrom="paragraph">
                  <wp:posOffset>17145</wp:posOffset>
                </wp:positionV>
                <wp:extent cx="247650" cy="48069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80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5pt;margin-top:1.35pt;width:19.45pt;height:37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Grupa druga (G2) – wskazać szanse rozwoju, Grupa trzecia (G3) – omówić warunki pracy, Grupa czwarta (G4) – wymienić wymagane kompetencje społeczne.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360" w:after="240"/>
        <w:ind w:left="714" w:hanging="357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281940</wp:posOffset>
                </wp:positionH>
                <wp:positionV relativeFrom="paragraph">
                  <wp:posOffset>635</wp:posOffset>
                </wp:positionV>
                <wp:extent cx="6429375" cy="35242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24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2.2pt;margin-top:0.05pt;width:506.2pt;height:27.7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281940</wp:posOffset>
                </wp:positionH>
                <wp:positionV relativeFrom="paragraph">
                  <wp:posOffset>388620</wp:posOffset>
                </wp:positionV>
                <wp:extent cx="6429375" cy="26162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61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2pt;margin-top:30.6pt;width:506.2pt;height:20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0"/>
        </w:numPr>
        <w:spacing w:lineRule="auto" w:line="240" w:before="12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81940</wp:posOffset>
                </wp:positionH>
                <wp:positionV relativeFrom="paragraph">
                  <wp:posOffset>319405</wp:posOffset>
                </wp:positionV>
                <wp:extent cx="247650" cy="6756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5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2pt;margin-top:25.15pt;width:19.45pt;height:53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b/>
        </w:rPr>
        <w:t xml:space="preserve"> </w:t>
      </w:r>
      <w:r>
        <w:rPr>
          <w:b/>
          <w:u w:val="single"/>
        </w:rPr>
        <w:t xml:space="preserve">Ja jako … </w:t>
      </w:r>
      <w:r>
        <w:rPr>
          <w:rFonts w:eastAsia="Times New Roman" w:cs="Arial"/>
          <w:b/>
          <w:u w:val="single"/>
          <w:lang w:eastAsia="pl-PL"/>
        </w:rPr>
        <w:t>operator maszyn w przemyśle włókienniczym</w:t>
      </w:r>
      <w:r>
        <w:rPr>
          <w:rFonts w:eastAsia="Times New Roman" w:cs="Arial"/>
          <w:lang w:eastAsia="pl-PL"/>
        </w:rPr>
        <w:t xml:space="preserve"> 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miejsca pracy,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dnia pracy,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zalet i wad wykonywanej pracy,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na forum grupy informacje, jakie uzyskały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290830</wp:posOffset>
                </wp:positionH>
                <wp:positionV relativeFrom="paragraph">
                  <wp:posOffset>-6350</wp:posOffset>
                </wp:positionV>
                <wp:extent cx="6429375" cy="26162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61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-0.5pt;width:506.2pt;height:20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90830</wp:posOffset>
                </wp:positionH>
                <wp:positionV relativeFrom="paragraph">
                  <wp:posOffset>-3175</wp:posOffset>
                </wp:positionV>
                <wp:extent cx="247650" cy="71628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164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-0.25pt;width:19.45pt;height:56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09220</wp:posOffset>
                </wp:positionH>
                <wp:positionV relativeFrom="paragraph">
                  <wp:posOffset>1779270</wp:posOffset>
                </wp:positionV>
                <wp:extent cx="836295" cy="295275"/>
                <wp:effectExtent l="127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8.6pt;margin-top:140.1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77165</wp:posOffset>
                </wp:positionH>
                <wp:positionV relativeFrom="paragraph">
                  <wp:posOffset>117475</wp:posOffset>
                </wp:positionV>
                <wp:extent cx="6155055" cy="1807845"/>
                <wp:effectExtent l="6985" t="762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80792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95pt;margin-top:9.25pt;width:484.6pt;height:142.3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Mam na imię Marek. Od dziecka lubiłem razem z babcią szyć i wyszywać różne wzory oraz tworzyć swoje oryginalne ubrania barwiąc je na różne kolory. Ze względu na stereotypowe podejście moich rodziców do wykonywania przeze mnie w przyszłości zawodu technika włókiennika, po ukończeniu nauki w gimnazjum kontynuowałem naukę w gastronomicznej szkole zawodowej. Jednak obecnie nie jestem zadowolony ze swojego miejsca pracy i zawodu i bardzo chcę to zmienić. Chciałbym podjąć kroki w celu przekwalifikowania się w kierunku związanym z branżą odzieżową. Posiadam już zaświadczenie o ukończeniu kursu kwalifikacyjnego</w:t>
        <w:br/>
        <w:t>w zakresie kwalifikacji A.4. Chciałbym kontynuować naukę w zakresie kwalifikacji A.5 oraz A.41 aby uzyskać zawód technika włókiennika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Doradź, co powinien zrobić Marek aby uzyskać wymarzony zawód?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Jakie są mocne i słabe strony? Jakie są szanse i zagrożenia?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605" w:hRule="atLeast"/>
        </w:trPr>
        <w:tc>
          <w:tcPr>
            <w:tcW w:w="1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416" w:hRule="atLeast"/>
        </w:trPr>
        <w:tc>
          <w:tcPr>
            <w:tcW w:w="1390" w:type="dxa"/>
            <w:vMerge w:val="restart"/>
            <w:tcBorders>
              <w:top w:val="single" w:sz="8" w:space="0" w:color="FFFFF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8" w:space="0" w:color="FFFFFF"/>
              <w:left w:val="single" w:sz="8" w:space="0" w:color="7F7F7F"/>
              <w:bottom w:val="single" w:sz="8" w:space="0" w:color="FFFFFF"/>
              <w:right w:val="single" w:sz="8" w:space="0" w:color="7F7F7F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7F7F7F"/>
              <w:bottom w:val="single" w:sz="8" w:space="0" w:color="FFFFF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697" w:hRule="atLeast"/>
        </w:trPr>
        <w:tc>
          <w:tcPr>
            <w:tcW w:w="1390" w:type="dxa"/>
            <w:vMerge w:val="continue"/>
            <w:tcBorders>
              <w:top w:val="single" w:sz="8" w:space="0" w:color="FFFFF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8" w:space="0" w:color="FFFFF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90" w:type="dxa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8" w:space="0" w:color="7F7F7F"/>
              <w:left w:val="single" w:sz="8" w:space="0" w:color="7F7F7F"/>
              <w:bottom w:val="single" w:sz="8" w:space="0" w:color="FFFFFF"/>
              <w:right w:val="single" w:sz="8" w:space="0" w:color="7F7F7F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8" w:space="0" w:color="7F7F7F"/>
              <w:left w:val="single" w:sz="8" w:space="0" w:color="7F7F7F"/>
              <w:bottom w:val="single" w:sz="8" w:space="0" w:color="FFFFF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613" w:hRule="atLeast"/>
        </w:trPr>
        <w:tc>
          <w:tcPr>
            <w:tcW w:w="1390" w:type="dxa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8" w:space="0" w:color="FFFFFF"/>
              <w:left w:val="single" w:sz="8" w:space="0" w:color="7F7F7F"/>
              <w:bottom w:val="single" w:sz="4" w:space="0" w:color="808080"/>
              <w:right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7F7F7F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ind w:left="284" w:hanging="426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09880</wp:posOffset>
                </wp:positionH>
                <wp:positionV relativeFrom="paragraph">
                  <wp:posOffset>-50165</wp:posOffset>
                </wp:positionV>
                <wp:extent cx="6429375" cy="31178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17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-3.95pt;width:506.2pt;height:24.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09880</wp:posOffset>
                </wp:positionH>
                <wp:positionV relativeFrom="paragraph">
                  <wp:posOffset>295275</wp:posOffset>
                </wp:positionV>
                <wp:extent cx="6429375" cy="30480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3.2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IV.</w:t>
        <w:tab/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426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9880</wp:posOffset>
                </wp:positionH>
                <wp:positionV relativeFrom="paragraph">
                  <wp:posOffset>6350</wp:posOffset>
                </wp:positionV>
                <wp:extent cx="247650" cy="67881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8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0.5pt;width:19.45pt;height:53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Sprawdzenie stanu wiedzy uczniów z zakresu omawianej kwalifikacji uzyskanych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</w:t>
        <w:br/>
        <w:t xml:space="preserve">jest wspólne omówienie wyników - na forum klasy kolejne osoby czytają stwierdzenie i prawidłową odpowiedź.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>
          <w:trHeight w:val="473" w:hRule="atLeast"/>
        </w:trPr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ukończeniu kursu kwalifikacyjnego z zakresu kwalifikacji A.5 uzyskuje </w:t>
              <w:br/>
              <w:t>się zawód operator maszyn w przemyśle włókienniczym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liczba godzin kształcenia w ramach kwalifikacji A.5 wynosi 300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czas wykonywania pracy w zakresie kwalifikacji A.5 wykorzystywane </w:t>
              <w:br/>
              <w:t>są m.in. rozluźniarka, mieszarka, przędzarka, zgrzeblarka, barwiarka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ę w ramach kwalifikacji A.5 mogą wykonywać osoby z alergiami skórnymi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zdaniu egzaminu potwierdzającego kwalifikację A.4 i dodatkowo A.5 </w:t>
              <w:br/>
              <w:t>uzyskuje się zawód technik włókiennik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ę A.5 wykonuje się przeważnie w systemie 8-godzinnym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zakresie kwalifikacji A.5 czasem wymaga zdolności koncentracji uwagi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ę A.5 można uzyskać tylko i wyłącznie w technikum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285115</wp:posOffset>
                </wp:positionH>
                <wp:positionV relativeFrom="paragraph">
                  <wp:posOffset>109220</wp:posOffset>
                </wp:positionV>
                <wp:extent cx="6429375" cy="3048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45pt;margin-top:8.6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85115</wp:posOffset>
                </wp:positionH>
                <wp:positionV relativeFrom="paragraph">
                  <wp:posOffset>450215</wp:posOffset>
                </wp:positionV>
                <wp:extent cx="247650" cy="54991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0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45pt;margin-top:35.45pt;width:19.45pt;height:43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183"/>
        <w:gridCol w:w="608"/>
        <w:gridCol w:w="607"/>
        <w:gridCol w:w="608"/>
        <w:gridCol w:w="608"/>
        <w:gridCol w:w="611"/>
        <w:gridCol w:w="1323"/>
      </w:tblGrid>
      <w:tr>
        <w:trPr>
          <w:trHeight w:val="27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la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>
          <w:trHeight w:val="27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ecyzja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waga w podejmowaniu decyzj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porność na stre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ć pracy w odizolowanym otoczeniu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yscyplinowa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ucie obowiązku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owość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ć pracy w grup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292735</wp:posOffset>
                </wp:positionH>
                <wp:positionV relativeFrom="paragraph">
                  <wp:posOffset>104775</wp:posOffset>
                </wp:positionV>
                <wp:extent cx="6429375" cy="3048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05pt;margin-top:8.2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92735</wp:posOffset>
                </wp:positionH>
                <wp:positionV relativeFrom="paragraph">
                  <wp:posOffset>452120</wp:posOffset>
                </wp:positionV>
                <wp:extent cx="247650" cy="70104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00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05pt;margin-top:35.6pt;width:19.45pt;height:5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</w:t>
        <w:br/>
        <w:t>w skali od 1 do 5, gdzie 1 –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240" w:after="240"/>
        <w:ind w:left="142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157480</wp:posOffset>
                </wp:positionH>
                <wp:positionV relativeFrom="paragraph">
                  <wp:posOffset>93980</wp:posOffset>
                </wp:positionV>
                <wp:extent cx="6429375" cy="31178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17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12.4pt;margin-top:7.4pt;width:506.2pt;height:24.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886"/>
        <w:gridCol w:w="1025"/>
        <w:gridCol w:w="5809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niki i interpretacja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i nazwa kwalifikacji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5 Wykańczanie wyrobów włókienniczych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rza mózgów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kładowe skojarzenia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ywanie wykończeń, praca w szwalni, obsługa maszyn do szycia, tworzenie różnorodnych wzorów, wykończenia ubrań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towanie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Należy zliczyć punkty, jakie uczeń przypisał każdemu stwierdzeniu w skali od 1 do 5. Pierwszy uzyskany wynik to wynik globalny. Istnieje też możliwość przeanalizowania uzyskanych wyników </w:t>
              <w:br/>
              <w:t>w poszczególnych obszarach (wyniki cząstkowe).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nik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punktów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nik globaln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8"/>
                <w:szCs w:val="18"/>
              </w:rPr>
              <w:t>39 pkt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ik niski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</w:t>
              <w:br/>
              <w:t>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-59 pkt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ik przeciętny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100 pkt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ik wysoki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zyskany przez ucznia wynik może stanowić przesłankę do stwierdzenia, 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niki cząstkowe</w:t>
            </w:r>
          </w:p>
        </w:tc>
      </w:tr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charakteru (CC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8"/>
                <w:szCs w:val="18"/>
              </w:rPr>
              <w:t>11 pkt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nik niski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zyskany przez ucznia wynik może stanowić przesłankę do stwierdzenia, 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-18 pkt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nik przeciętny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Cechy charakteru ucznia po części odpowiadają profilowi osoby pracującej </w:t>
              <w:br/>
              <w:t xml:space="preserve">w ramach danej kwalifikacji. Należałoby popracować nad niektórymi z nich, </w:t>
              <w:br/>
              <w:t>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9-30 pkt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nik wysoki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interesowania (Z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8"/>
                <w:szCs w:val="18"/>
              </w:rPr>
              <w:t>11 pkt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nik niski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-18 pkt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nik przeciętny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Zainteresowania ucznia po części są zgodne z zainteresowaniami, </w:t>
              <w:br/>
              <w:t>jakie prezentować powinna osoba wiążąca swoją przyszłość z daną kwalifikacją.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9-30 pkt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nik wysoki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zyskany przez ucznia wynik może stanowić przesłankę do stwierdzenia, </w:t>
              <w:br/>
              <w:t>iż jego zainteresowania w dużym stopniu odpowiadają zainteresowaniom,</w:t>
              <w:br/>
              <w:t>jakie powinna prezentować osoba wiążąca swoją przyszłość z daną kwalifikacją.</w:t>
            </w:r>
          </w:p>
        </w:tc>
      </w:tr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 Pracy (WP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8"/>
                <w:szCs w:val="18"/>
              </w:rPr>
              <w:t>10 pkt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nik niski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-15 pkt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nik przeciętny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rezentowane przez ucznia przekonania na temat danej kwalifikacji </w:t>
              <w:br/>
              <w:t xml:space="preserve">w pewnym stopniu są zgodne z warunkami pracy w jej zakresie. Niezbędne jest uzupełnienie wiedzy na jej temat. Można w tym celu skorzystać </w:t>
              <w:br/>
              <w:t>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5 pkt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ik wysoki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zyskany przez ucznia wynik daje podstawę do stwierdzenia, że jego przekonania na temat danej kwalifikacji są zgodne z warunkami pracy 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 Zdrowotne (WZ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8"/>
                <w:szCs w:val="18"/>
              </w:rPr>
              <w:t>6 pkt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ik niski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zyskany przez ucznia wynik może wskazywać, iż wymogi zdrowotne 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7-9 pkt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ik przeciętny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5 pkt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ik wysoki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us i minus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usy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możliwość podjęcia stałej pracy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ożliwość uzyskania zawodu zarówno na kursach kwalifikacyjnych jak i w szkole zawodowej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możliwość kontynuowania nauki na studiach wyższych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ca wykonywana w systemie zmianowym przeważnie w trybie 8-godzinnym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sy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ca wykonywana z toksycznymi substancjami oraz przy dużym hałasi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konywanie pracy przez długi czas w jednej pozycj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ca wymagająca dużej koncentracji ze względu na konieczności pracy z niebezpiecznymi maszynam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yzyko uszkodzenia ciała przez wykonywanie pracy przy maszynach z ruchomi częściami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 Wiem wszystko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 uzyskać daną kwalifikację?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mnazjum – Zasadnicza Szkoła Zawodowa (3 lata, egzaminy potwierdzające kwalifikację A.4, A.5) – zawód operator maszyn w przemyśle włókienniczym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Gimnazjum - Technikum (4-letnie, egzamin potwierdzający kwalifikację - A.4, A.5, A.41) - technik włókiennik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ację A.5 można uzyskać na Kwalifikacyjnym Kursie Zawodowym</w:t>
            </w:r>
            <w:bookmarkStart w:id="0" w:name="_GoBack"/>
            <w:bookmarkEnd w:id="0"/>
            <w:r>
              <w:rPr>
                <w:sz w:val="18"/>
                <w:szCs w:val="18"/>
              </w:rPr>
              <w:t xml:space="preserve"> - 300 h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ie są szanse rozwoju w danej kwalifikacji/danym zawodzie?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nieje możliwość kontynuowania/zdobycia nowych kwalifikacji na kursach A.4, A.41 oraz na studiach wyższych na kierunkach np. włókiennictwo, inżynieria materiałowa, wzornictwo.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ie są warunki pracy podczas wykonywania danej kwalifikacji/zawodu?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raca wykonywana jest przeważnie w zamkniętych pomieszczeniach w systemie zmianowym trwającym średnio 8 godzin. Podczas wykonywania obowiązków osoba zatrudniona na danym stanowisku musi zachować dużą koncentrację ze względu na konieczność pracy z maszynami </w:t>
              <w:br/>
              <w:t xml:space="preserve">i urządzeniami i niebezpieczeństwem uszkodzenia ciała ruchomymi częściami. 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imi cechami powinna odznaczać się osoba wykonująca daną kwalifikację/zawód?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iezbędną cechą jest cierpliwość oraz precyzja przy wykonywaniu powierzonych zadań. Osoba pracująca </w:t>
              <w:br/>
              <w:t xml:space="preserve">w danej kwalifikacji musi cechować się również dokładnością oraz starannością wynikającą </w:t>
              <w:br/>
              <w:t xml:space="preserve">z konieczności przestrzegania prawidłowych instrukcji w procesie wytwarzania wyrobów włókienniczych. Niezbędną cechą jest również </w:t>
            </w:r>
            <w:r>
              <w:rPr>
                <w:rFonts w:cs="Arial" w:ascii="Calibri" w:hAnsi="Calibri"/>
                <w:sz w:val="18"/>
                <w:szCs w:val="18"/>
              </w:rPr>
              <w:t xml:space="preserve">zdolność koncentracji uwagi oraz logiczne myśleni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Ćwiczenia sytuacyjne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a jako…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Ćwiczenie ma na celu skonfrontowanie wyobrażeń uczniów na temat danej kwalifikacji z informacjami, </w:t>
              <w:br/>
              <w:t>które zdobyli podczas pracy z Katalogiem Kwalifikacji Zawodowych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iza SWOT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WOT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pomocne w osiągnięciu celu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zkodliwe w osiągnięciu celu)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cechy jednostki)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interesowania artysty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- ukończenie kursu kwalifikacyjnego </w:t>
              <w:br/>
              <w:t xml:space="preserve">z zakresu kwalifikacji A.4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najomość różnych technik  wyrobów produktów odzieżowyc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radycje rodzinn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najomość lokalnego rynku prac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interesowania nowinkami modowym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worzenie własnych projektó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rak pewności siebie</w:t>
            </w:r>
          </w:p>
          <w:p>
            <w:pPr>
              <w:pStyle w:val="Normal"/>
              <w:spacing w:before="0" w:after="20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rak znajomości rynku pracy związanego z wykonywaniem danego zawodu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sz w:val="18"/>
                <w:szCs w:val="18"/>
              </w:rPr>
              <w:t xml:space="preserve">- brak możliwości podjęcia dobrze płatnej pracy posiadając tylko jedną kwalifikację </w:t>
            </w:r>
          </w:p>
          <w:p>
            <w:pPr>
              <w:pStyle w:val="Normal"/>
              <w:spacing w:before="0" w:after="20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rak wykształcenia średniego niezbędnego do otrzymania zawodu technik włókiennik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cechy otoczenia)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możliwość podjęcia nauki na kursach kwalifikacyjnych </w:t>
              <w:br/>
              <w:t xml:space="preserve">o specjalności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A.4 oraz A.41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- możliwość podjęcia nauki na studiach wyższych na kierunku np. wzornictwo, inżynieria materiałowa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- możliwość podjęcia stałego zatrudnienia po ukończeniu nauki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rak dużej liczby specjalistów w danym zawodzie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możliwości zatrudnienia  </w:t>
              <w:br/>
              <w:t xml:space="preserve">w   firmach odzieżowych, tkalniach i szwalniach 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- praca związana z wykonywaniem obowiązków w warunkach uciążliwych takich jak hałas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ożliwość podjęcia zatrudnia tylko i wyłącznie w konkretnych zakładach przemysłowych oraz usługowyc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aca wymagająca ciągłej koncentracji ze względu na wykonywanie czynności z użyciem niebezpiecznych maszyn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ca wymagająca dużej precyzji oraz koncentracj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ótki test wiedzy na temat danej kwalifikacji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wda/fałsz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4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"/>
              <w:gridCol w:w="937"/>
              <w:gridCol w:w="937"/>
              <w:gridCol w:w="936"/>
              <w:gridCol w:w="937"/>
              <w:gridCol w:w="937"/>
              <w:gridCol w:w="937"/>
              <w:gridCol w:w="937"/>
            </w:tblGrid>
            <w:tr>
              <w:trPr/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</w:tr>
            <w:tr>
              <w:trPr/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pretacja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>2. Cechy niezbędne w kwalifikacji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czeń ma za zadanie określić poziom natężenia cech niezbędnych w danej kwalifikacji na kontinuum od 1 do 5.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ni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punktów</w:t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pretacja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sk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8"/>
                <w:szCs w:val="18"/>
              </w:rPr>
              <w:t>18 pkt</w:t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Odpowiedzi ucznia mogą wskazywać na brak predyspozycji osobowościowych do pracy </w:t>
              <w:br/>
              <w:t>w ramach danej kwalifikacji. Należy zastanowić się jeszcze raz nad tym wyborem lub znaleźć kwalifikację/ 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ciętn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7 pkt</w:t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nik, który uzyskał uczeń może sugerować, że dana kwalifikacja/zawód jest po części zgodny z wymaganymi cechami osobowościowymi niezbędnymi przy wykonywaniu pracy w ramach danej kwalifikacji. Należy jednak przeanalizować, czy inne kwalifikacje/zawody nie będą bardziej dopasowane do cech i zainteresowań ucznia. Pomocny w tym będzie Katalog Kwalifikacji Zawodowych i Multimedialny Katalog Zawodów i konsultacja ze szkolnym doradcą zawodowym.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ok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45 pkt</w:t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ik wskazuje, iż cechy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>3. Portfolio kwalifikacyjne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czeń ma za zadanie ocenić w skali od 1 do 5, na ile poszczególne aspekty danej kwalifikacji są zgodne z jego oczekiwaniami wobec przyszłości zawodowej.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ni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punktów</w:t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pretacja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sk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8"/>
                <w:szCs w:val="18"/>
              </w:rPr>
              <w:t>14 pkt</w:t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ciętn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1 pkt</w:t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ok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5 pkt</w:t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06285" cy="607060"/>
                <wp:effectExtent l="0" t="0" r="0" b="0"/>
                <wp:docPr id="36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06285" cy="607060"/>
                <wp:effectExtent l="0" t="0" r="0" b="0"/>
                <wp:docPr id="3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7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7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Calibri" w:hAnsi="Calibri" w:eastAsia="Calibri" w:cs="Calibri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elalewaZnak">
    <w:name w:val="tabela lewa Znak"/>
    <w:qFormat/>
    <w:rPr>
      <w:rFonts w:cs="Calibri"/>
      <w:bCs/>
      <w:sz w:val="18"/>
      <w:szCs w:val="18"/>
    </w:rPr>
  </w:style>
  <w:style w:type="character" w:styleId="Calibri10Znak">
    <w:name w:val="calibri 10 Znak"/>
    <w:qFormat/>
    <w:rPr>
      <w:rFonts w:eastAsia="Times New Roman"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ela">
    <w:name w:val="tabela"/>
    <w:basedOn w:val="Normal"/>
    <w:qFormat/>
    <w:pPr>
      <w:autoSpaceDE w:val="false"/>
      <w:spacing w:lineRule="auto" w:line="240" w:before="0" w:after="0"/>
      <w:jc w:val="center"/>
    </w:pPr>
    <w:rPr>
      <w:rFonts w:eastAsia="Times New Roman" w:cs="Calibri"/>
      <w:sz w:val="18"/>
      <w:szCs w:val="18"/>
    </w:rPr>
  </w:style>
  <w:style w:type="paragraph" w:styleId="Tabelalewa">
    <w:name w:val="tabela lewa"/>
    <w:basedOn w:val="Akapitzlist"/>
    <w:qFormat/>
    <w:pPr>
      <w:suppressAutoHyphens w:val="false"/>
      <w:ind w:left="0" w:hanging="0"/>
    </w:pPr>
    <w:rPr>
      <w:rFonts w:ascii="Calibri" w:hAnsi="Calibri" w:eastAsia="Calibri" w:cs="Calibri"/>
      <w:bCs/>
      <w:sz w:val="18"/>
      <w:szCs w:val="18"/>
      <w:lang w:val="en-US"/>
    </w:rPr>
  </w:style>
  <w:style w:type="paragraph" w:styleId="Calibri10">
    <w:name w:val="calibri 10"/>
    <w:basedOn w:val="Normal"/>
    <w:qFormat/>
    <w:pPr>
      <w:autoSpaceDE w:val="false"/>
      <w:spacing w:lineRule="auto" w:line="240" w:before="0" w:after="0"/>
      <w:jc w:val="both"/>
    </w:pPr>
    <w:rPr>
      <w:rFonts w:eastAsia="Times New Roman"/>
      <w:iCs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6:36:00Z</dcterms:created>
  <dc:creator>Marek Gudków</dc:creator>
  <dc:description/>
  <dc:language>en-US</dc:language>
  <cp:lastModifiedBy>A Wojda</cp:lastModifiedBy>
  <cp:lastPrinted>2014-09-22T15:19:00Z</cp:lastPrinted>
  <dcterms:modified xsi:type="dcterms:W3CDTF">2015-10-22T06:50:00Z</dcterms:modified>
  <cp:revision>3</cp:revision>
  <dc:subject/>
  <dc:title/>
</cp:coreProperties>
</file>